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both"/>
        <w:rPr>
          <w:rFonts w:ascii="Arial" w:hAnsi="Arial" w:eastAsia="MS Mincho" w:cs="Arial"/>
          <w:sz w:val="22"/>
        </w:rPr>
      </w:pPr>
      <w:r>
        <w:rPr>
          <w:rFonts w:eastAsia="MS Mincho" w:cs="Arial" w:ascii="Arial" w:hAnsi="Arial"/>
          <w:sz w:val="22"/>
        </w:rPr>
        <w:t>© Editorial Aranzadi S.A.</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b/>
          <w:b/>
          <w:sz w:val="22"/>
        </w:rPr>
      </w:pPr>
      <w:r>
        <w:rPr>
          <w:rFonts w:eastAsia="MS Mincho" w:cs="Arial" w:ascii="Arial" w:hAnsi="Arial"/>
          <w:b/>
          <w:sz w:val="22"/>
        </w:rPr>
        <w:t>AS 2001\2953</w:t>
      </w:r>
    </w:p>
    <w:p>
      <w:pPr>
        <w:pStyle w:val="Textosinformato"/>
        <w:jc w:val="both"/>
        <w:rPr>
          <w:rFonts w:ascii="Arial" w:hAnsi="Arial" w:eastAsia="MS Mincho" w:cs="Arial"/>
          <w:sz w:val="22"/>
        </w:rPr>
      </w:pPr>
      <w:r>
        <w:rPr>
          <w:rFonts w:eastAsia="Arial" w:cs="Arial" w:ascii="Arial" w:hAnsi="Arial"/>
          <w:b/>
          <w:sz w:val="22"/>
        </w:rPr>
        <w:t xml:space="preserve"> </w:t>
      </w:r>
      <w:r>
        <w:rPr>
          <w:rFonts w:eastAsia="MS Mincho" w:cs="Arial" w:ascii="Arial" w:hAnsi="Arial"/>
          <w:b/>
          <w:sz w:val="22"/>
        </w:rPr>
        <w:t>Sentencia Tribunal Superior de Justicia</w:t>
      </w:r>
      <w:r>
        <w:rPr>
          <w:rFonts w:eastAsia="MS Mincho" w:cs="Arial" w:ascii="Arial" w:hAnsi="Arial"/>
          <w:sz w:val="22"/>
        </w:rPr>
        <w:t xml:space="preserve"> núm. 393/2001 </w:t>
      </w:r>
      <w:r>
        <w:rPr>
          <w:rFonts w:eastAsia="MS Mincho" w:cs="Arial" w:ascii="Arial" w:hAnsi="Arial"/>
          <w:b/>
          <w:sz w:val="22"/>
        </w:rPr>
        <w:t>Madrid</w:t>
      </w:r>
      <w:r>
        <w:rPr>
          <w:rFonts w:eastAsia="MS Mincho" w:cs="Arial" w:ascii="Arial" w:hAnsi="Arial"/>
          <w:sz w:val="22"/>
        </w:rPr>
        <w:t xml:space="preserve"> (Sala de lo Social, Sección 2ª), </w:t>
      </w:r>
      <w:r>
        <w:rPr>
          <w:rFonts w:eastAsia="MS Mincho" w:cs="Arial" w:ascii="Arial" w:hAnsi="Arial"/>
          <w:b/>
          <w:sz w:val="22"/>
        </w:rPr>
        <w:t>de 12 junio 2001</w:t>
      </w:r>
    </w:p>
    <w:p>
      <w:pPr>
        <w:pStyle w:val="Textosinformato"/>
        <w:jc w:val="both"/>
        <w:rPr>
          <w:rFonts w:ascii="Arial" w:hAnsi="Arial" w:eastAsia="MS Mincho" w:cs="Arial"/>
          <w:sz w:val="22"/>
        </w:rPr>
      </w:pPr>
      <w:r>
        <w:rPr>
          <w:rFonts w:eastAsia="MS Mincho" w:cs="Arial" w:ascii="Arial" w:hAnsi="Arial"/>
          <w:sz w:val="22"/>
        </w:rPr>
        <w:t>Recurso de Suplicación núm. 1207/2001.</w:t>
      </w:r>
    </w:p>
    <w:p>
      <w:pPr>
        <w:pStyle w:val="Textosinformato"/>
        <w:jc w:val="both"/>
        <w:rPr>
          <w:rFonts w:ascii="Arial" w:hAnsi="Arial" w:eastAsia="MS Mincho" w:cs="Arial"/>
          <w:sz w:val="22"/>
        </w:rPr>
      </w:pPr>
      <w:r>
        <w:rPr>
          <w:rFonts w:eastAsia="MS Mincho" w:cs="Arial" w:ascii="Arial" w:hAnsi="Arial"/>
          <w:sz w:val="22"/>
        </w:rPr>
        <w:t>Jurisdicción:  Social</w:t>
      </w:r>
    </w:p>
    <w:p>
      <w:pPr>
        <w:pStyle w:val="Textosinformato"/>
        <w:jc w:val="both"/>
        <w:rPr>
          <w:rFonts w:ascii="Arial" w:hAnsi="Arial" w:eastAsia="MS Mincho" w:cs="Arial"/>
          <w:sz w:val="22"/>
        </w:rPr>
      </w:pPr>
      <w:r>
        <w:rPr>
          <w:rFonts w:eastAsia="MS Mincho" w:cs="Arial" w:ascii="Arial" w:hAnsi="Arial"/>
          <w:sz w:val="22"/>
        </w:rPr>
        <w:t>Ponente:  Ilma. Sra. Dª Concepción Morales Vallez</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DESPIDO IMPROCEDENTE: transgresión de la buena fe contractual: falta de gravedad: utilización del correo electrónico de la empresa para uso particular: envío de contenido pornográfico.</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pPr>
      <w:r>
        <w:rPr>
          <w:rFonts w:eastAsia="MS Mincho" w:cs="Arial" w:ascii="Arial" w:hAnsi="Arial"/>
          <w:b/>
          <w:sz w:val="22"/>
        </w:rPr>
        <w:t>El TSJ desestima el recurso interpuesto por la empresa demandada</w:t>
      </w:r>
      <w:r>
        <w:rPr>
          <w:rFonts w:eastAsia="MS Mincho" w:cs="Arial" w:ascii="Arial" w:hAnsi="Arial"/>
          <w:sz w:val="22"/>
        </w:rPr>
        <w:t xml:space="preserve"> contra la Sentencia del Juzgado de lo Social núm. 6 de Madrid, de fecha 13-11-2000, dictada en autos promovidos en reclamación de despido, en base a lo reseñado en la fundamentación jurídica.</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En Madrid a doce de junio de dos mil uno.</w:t>
      </w:r>
    </w:p>
    <w:p>
      <w:pPr>
        <w:pStyle w:val="Textosinformato"/>
        <w:jc w:val="both"/>
        <w:rPr>
          <w:rFonts w:ascii="Arial" w:hAnsi="Arial" w:eastAsia="MS Mincho" w:cs="Arial"/>
          <w:sz w:val="22"/>
        </w:rPr>
      </w:pPr>
      <w:r>
        <w:rPr>
          <w:rFonts w:eastAsia="MS Mincho" w:cs="Arial" w:ascii="Arial" w:hAnsi="Arial"/>
          <w:sz w:val="22"/>
        </w:rPr>
        <w:t>La Sala de lo Social del Tribunal Superior de justicia de la Comunidad Autónoma de Madrid formada por los Ilmos. Sres. Dª Virginia García Alarcón, Presidente, D. Marcial Rodríguez Estevan, Concepción Morales Vallez, Magistrados, han pronunciado</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EN NOMBRE DEL REY</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la siguiente</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SENTENCIA NUM. 393/2001</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En el recurso de suplicación interpuesto por Societè Generale Sucursal en España, Societè Generale Securities Madrid, Sociedad de Valores y Bolsa contra la sentencia del Jdo. de lo Social núm. 6 de Madrid de fecha trece de noviembre de dos mil, dictada en proceso sobre despido, y entablado por Francisco José V. F. frente a las recurrentes y otros.</w:t>
      </w:r>
    </w:p>
    <w:p>
      <w:pPr>
        <w:pStyle w:val="Textosinformato"/>
        <w:jc w:val="both"/>
        <w:rPr>
          <w:rFonts w:ascii="Arial" w:hAnsi="Arial" w:eastAsia="MS Mincho" w:cs="Arial"/>
          <w:sz w:val="22"/>
        </w:rPr>
      </w:pPr>
      <w:r>
        <w:rPr>
          <w:rFonts w:eastAsia="MS Mincho" w:cs="Arial" w:ascii="Arial" w:hAnsi="Arial"/>
          <w:sz w:val="22"/>
        </w:rPr>
        <w:t>Es Ponente el Ilmo. Sr. Magistrado Dª Concepción Morales Vallez, quien expresa el criterio de la Sala.</w:t>
      </w:r>
    </w:p>
    <w:p>
      <w:pPr>
        <w:pStyle w:val="Textosinformato"/>
        <w:jc w:val="both"/>
        <w:rPr>
          <w:rFonts w:ascii="Arial" w:hAnsi="Arial" w:eastAsia="MS Mincho" w:cs="Arial"/>
          <w:sz w:val="22"/>
        </w:rPr>
      </w:pPr>
      <w:r>
        <w:rPr>
          <w:rFonts w:eastAsia="MS Mincho" w:cs="Arial" w:ascii="Arial" w:hAnsi="Arial"/>
          <w:sz w:val="22"/>
        </w:rPr>
      </w:r>
    </w:p>
    <w:p>
      <w:pPr>
        <w:pStyle w:val="Textosinformato"/>
        <w:jc w:val="center"/>
        <w:rPr>
          <w:rFonts w:ascii="Arial" w:hAnsi="Arial" w:eastAsia="MS Mincho" w:cs="Arial"/>
          <w:sz w:val="22"/>
        </w:rPr>
      </w:pPr>
      <w:r>
        <w:rPr>
          <w:rFonts w:eastAsia="MS Mincho" w:cs="Arial" w:ascii="Arial" w:hAnsi="Arial"/>
          <w:sz w:val="22"/>
        </w:rPr>
        <w:t>ANTECEDENTES DE HECHO</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PRIMERO.- En el juzgado de lo Social de referencia, con número de autos 540/2000, tuvo entrada demanda suscrita por don Francisco V. F. contra Societè Generale Sucursal en España, Societè Generale Securities Madrid, Sociedad de Valores y B. y Ministerio Fiscal en reclamación sobre despido. Admitida la demanda a trámite y celebrado el juicio, se dictó resolución con fecha trece de noviembre de dos mil, en los términos que figuran en el Fallo de la mencionada resolución y que se dan aquí íntegramente por reproducidos.</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SEGUNDO.- La única instancia del proceso en curso se inició por demanda y terminó por sentencia, cuya relación de hechos probados es la siguiente:</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I.–El actor don Francisco José V. F., prestó servicios para las demandadas Societè Generale Sucursal en España y Societè Generale Sucurities Madrid, Sociedad de Valores y Bolsa, que constituyen una unidad empresarial, con antigüedad de 1-3-1989, categoría profesional de Nivel 6, en el puesto de trabajo de Administrativo en el Departamento de renta variable, y percibiendo un salario mensual prorrateado de 423.410 ptas.</w:t>
      </w:r>
    </w:p>
    <w:p>
      <w:pPr>
        <w:pStyle w:val="Textosinformato"/>
        <w:jc w:val="both"/>
        <w:rPr>
          <w:rFonts w:ascii="Arial" w:hAnsi="Arial" w:eastAsia="MS Mincho" w:cs="Arial"/>
          <w:b/>
          <w:b/>
          <w:sz w:val="22"/>
        </w:rPr>
      </w:pPr>
      <w:r>
        <w:rPr>
          <w:rFonts w:eastAsia="MS Mincho" w:cs="Arial" w:ascii="Arial" w:hAnsi="Arial"/>
          <w:b/>
          <w:sz w:val="22"/>
        </w:rPr>
        <w:t>II.–Con fecha 18-8-2000, y mediante carta, se notificó el actor su despido disciplinario por los hechos que constan en la misma, dándose su contenido por reproducido en este apartado.</w:t>
      </w:r>
    </w:p>
    <w:p>
      <w:pPr>
        <w:pStyle w:val="Textosinformato"/>
        <w:jc w:val="both"/>
        <w:rPr/>
      </w:pPr>
      <w:r>
        <w:rPr>
          <w:rFonts w:eastAsia="MS Mincho" w:cs="Arial" w:ascii="Arial" w:hAnsi="Arial"/>
          <w:sz w:val="22"/>
        </w:rPr>
        <w:t>III.–</w:t>
      </w:r>
      <w:r>
        <w:rPr>
          <w:rFonts w:eastAsia="MS Mincho" w:cs="Arial" w:ascii="Arial" w:hAnsi="Arial"/>
          <w:b/>
          <w:sz w:val="22"/>
        </w:rPr>
        <w:t>El día 10-8-2000, a las 13.05 horas, y desde el buzón de correo electrónico del actor, se remitió un mensaje titulado “operaciones pendientes de liquidar”, con dos ficheros adjuntos denominados “police pps” y “taller pps” a la dirección del correo electrónico “Jesús Jiménez/US/SOGEN” de un empleado de SG en Nueva York, de nombre Jesús Jiménez, teniendo esos dos ficheros adjuntos carácter pornográfico</w:t>
      </w:r>
      <w:r>
        <w:rPr>
          <w:rFonts w:eastAsia="MS Mincho" w:cs="Arial" w:ascii="Arial" w:hAnsi="Arial"/>
          <w:sz w:val="22"/>
        </w:rPr>
        <w:t>.</w:t>
      </w:r>
    </w:p>
    <w:p>
      <w:pPr>
        <w:pStyle w:val="Textosinformato"/>
        <w:jc w:val="both"/>
        <w:rPr>
          <w:rFonts w:ascii="Arial" w:hAnsi="Arial" w:eastAsia="MS Mincho" w:cs="Arial"/>
          <w:b/>
          <w:b/>
          <w:sz w:val="22"/>
        </w:rPr>
      </w:pPr>
      <w:r>
        <w:rPr>
          <w:rFonts w:eastAsia="MS Mincho" w:cs="Arial" w:ascii="Arial" w:hAnsi="Arial"/>
          <w:b/>
          <w:sz w:val="22"/>
        </w:rPr>
        <w:t>IV.–En las demandadas los accesos de los empleados a sus ordenadores tienen claves personales que deben ser cambiadas cada noventa días e igualmente todos los usuarios deben tener activado el protector de pantalla, con contraseña. Los ordenadores una vez introducida la clave de acceso están operativos toda la jornada.</w:t>
      </w:r>
    </w:p>
    <w:p>
      <w:pPr>
        <w:pStyle w:val="Textosinformato"/>
        <w:jc w:val="both"/>
        <w:rPr>
          <w:rFonts w:ascii="Arial" w:hAnsi="Arial" w:eastAsia="MS Mincho" w:cs="Arial"/>
          <w:b/>
          <w:b/>
          <w:sz w:val="22"/>
        </w:rPr>
      </w:pPr>
      <w:r>
        <w:rPr>
          <w:rFonts w:eastAsia="MS Mincho" w:cs="Arial" w:ascii="Arial" w:hAnsi="Arial"/>
          <w:b/>
          <w:sz w:val="22"/>
        </w:rPr>
        <w:t>V.–Las claves de acceso al ordenador y al correo electrónico del puesto de trabajo del actor son conocidos por el resto de compañeros del Departamento, dada la confianza existente entre ellos.</w:t>
      </w:r>
    </w:p>
    <w:p>
      <w:pPr>
        <w:pStyle w:val="Textosinformato"/>
        <w:jc w:val="both"/>
        <w:rPr>
          <w:rFonts w:ascii="Arial" w:hAnsi="Arial" w:eastAsia="MS Mincho" w:cs="Arial"/>
          <w:sz w:val="22"/>
        </w:rPr>
      </w:pPr>
      <w:r>
        <w:rPr>
          <w:rFonts w:eastAsia="MS Mincho" w:cs="Arial" w:ascii="Arial" w:hAnsi="Arial"/>
          <w:sz w:val="22"/>
        </w:rPr>
        <w:t>VI.–El actor conoce a un trabajador de la empresa de nombre Jesús Jiménez cuyo nombre coincide con otro trabajador en Neva York, que es quien recibió el correo electrónico con fecha 10-8-2000.</w:t>
      </w:r>
    </w:p>
    <w:p>
      <w:pPr>
        <w:pStyle w:val="Textosinformato"/>
        <w:jc w:val="both"/>
        <w:rPr>
          <w:rFonts w:ascii="Arial" w:hAnsi="Arial" w:eastAsia="MS Mincho" w:cs="Arial"/>
          <w:sz w:val="22"/>
        </w:rPr>
      </w:pPr>
      <w:r>
        <w:rPr>
          <w:rFonts w:eastAsia="MS Mincho" w:cs="Arial" w:ascii="Arial" w:hAnsi="Arial"/>
          <w:sz w:val="22"/>
        </w:rPr>
        <w:t>VII.–El demandante tiene un horario de comida de 13 a 14 horas.</w:t>
      </w:r>
    </w:p>
    <w:p>
      <w:pPr>
        <w:pStyle w:val="Textosinformato"/>
        <w:jc w:val="both"/>
        <w:rPr>
          <w:rFonts w:ascii="Arial" w:hAnsi="Arial" w:eastAsia="MS Mincho" w:cs="Arial"/>
          <w:sz w:val="22"/>
        </w:rPr>
      </w:pPr>
      <w:r>
        <w:rPr>
          <w:rFonts w:eastAsia="MS Mincho" w:cs="Arial" w:ascii="Arial" w:hAnsi="Arial"/>
          <w:sz w:val="22"/>
        </w:rPr>
        <w:t>VIII.–Se celebró el acto previo de conciliación con resultado de sin avenencia».</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TERCERO.- Contra la mencionada resolución se interpuso recurso de Suplicación por la parte demandada representada por el Letrado doña María Jesús H. D., siendo impugnado de contrario.</w:t>
      </w:r>
    </w:p>
    <w:p>
      <w:pPr>
        <w:pStyle w:val="Textosinformato"/>
        <w:jc w:val="both"/>
        <w:rPr>
          <w:rFonts w:ascii="Arial" w:hAnsi="Arial" w:eastAsia="MS Mincho" w:cs="Arial"/>
          <w:sz w:val="22"/>
        </w:rPr>
      </w:pPr>
      <w:r>
        <w:rPr>
          <w:rFonts w:eastAsia="MS Mincho" w:cs="Arial" w:ascii="Arial" w:hAnsi="Arial"/>
          <w:sz w:val="22"/>
        </w:rPr>
        <w:t>Recibidos los autos en esta Sala se dispuso el pase de los mismos a Ponente para su examen y resolución.</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r>
    </w:p>
    <w:p>
      <w:pPr>
        <w:pStyle w:val="Textosinformato"/>
        <w:jc w:val="center"/>
        <w:rPr>
          <w:rFonts w:ascii="Arial" w:hAnsi="Arial" w:eastAsia="MS Mincho" w:cs="Arial"/>
          <w:sz w:val="22"/>
        </w:rPr>
      </w:pPr>
      <w:r>
        <w:rPr>
          <w:rFonts w:eastAsia="MS Mincho" w:cs="Arial" w:ascii="Arial" w:hAnsi="Arial"/>
          <w:sz w:val="22"/>
        </w:rPr>
        <w:t>FUNDAMENTOS DE DERECHO</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pPr>
      <w:r>
        <w:rPr>
          <w:rFonts w:eastAsia="MS Mincho" w:cs="Arial" w:ascii="Arial" w:hAnsi="Arial"/>
          <w:sz w:val="22"/>
        </w:rPr>
        <w:t xml:space="preserve">PRIMERO.- Frente a la sentencia de instancia en la que se estima la pretensión actora articulada con carácter subsidiario en la demanda rectora de las presentes actuaciones por despido nulo o subsidiariamente improcedente, frente al despido disciplinario practicado por las mercantiles </w:t>
      </w:r>
      <w:r>
        <w:rPr>
          <w:rFonts w:eastAsia="MS Mincho" w:cs="Arial" w:ascii="Arial" w:hAnsi="Arial"/>
          <w:b/>
          <w:sz w:val="22"/>
        </w:rPr>
        <w:t>Societè Generale Sucursal en España y Societè Generale Securities Madrid</w:t>
      </w:r>
      <w:r>
        <w:rPr>
          <w:rFonts w:eastAsia="MS Mincho" w:cs="Arial" w:ascii="Arial" w:hAnsi="Arial"/>
          <w:sz w:val="22"/>
        </w:rPr>
        <w:t>, Sociedad de Valores y Bolsa, con fecha 18-8-2000, se formaliza Recurso de Suplicación por la representación procesal de las mercantiles demandadas, en el que se articulan tres motivos de recurso al amparo de lo dispuesto en el artículo 191, apartado b) de la vigente LPL (RCL 1995\1144 y 1563). El primero, interesando la revisión del Hecho Probado Cuarto, para lo que se propone un texto alternativo del siguiente tenor literal: «La empresa Societè Generale tiene instaladas una serie de medidas de seguridad de control de acceso a los ordenadores de trabajo de la Entidad consistentes en las que a continuación se describen: una clave personal para acceder a la información residente en el ordenador que debe introducirse cuando se conecta el mismo; una segunda clave de identificación asignada a cada usuario a través de la identificación de un nombre y una palabra clave personal asociada a ese nombre, que permite el reconocimiento único de dicho usuario en el sistema; una clave de acceso del salva pantallas, consistente en una clave personal que cuando está instalada se activa automáticamente si el ordenador está un tiempo sin utilizarse, quedando bloqueado cuando se activa, y debiendo introducir en tal caso la clave personal de acceso al salva pantallas para que el ordenador vuelva a ser operativo; una clave personal de correo electrónico, que es una clave de acceso propia de cada usuario, que éste tiene que introducir necesariamente, siempre que el usuario quiera acceder a su buzón de correo para lectura o envío de mensajes. Los trabajadores están obligados a cambiar las claves cada noventa días», citando en apoyo de su pretensión la prueba pericial obrante en los folios 95 a 110 de las actuaciones, entre los que obra el Informe pericial evacuado por la empresa Arthur Andersen, que fue debidamente ratificado en el acto de juicio. El segundo, interesando la adición de un nuevo Hecho Probado, para lo que se propone un texto del siguiente tenor: «Los trabajadores, según circular de la empresa de fecha 24-2-1997, dirigida a todo el personal de la Empresa, tienen prohibido divulgar claves de acceso de sus respectivos PCs, siendo las transacciones que se hayan podido realizar utilizando sus claves de acceso serán responsabilidad de los mismos», citando en apoyo de su pretensión los documentos obrantes a los folios 95, 112, y 116 de las actuaciones, en los que obran respectivamente el ya citado Informe Pericial de Arthur Andersen, una Circular interna sobre «Seguridad macroinformática» de fecha 24-2-1997, y una Circular Interna sobre «Cambio de la Seguridad de la Red» de fecha 10-7-2000. Y el tercero, interesando la supresión del Hecho Probado Quinto por tratarse de una mera manifestación de parte que no tiene sustento probatorio de ningún tipo, salvo el del mero voluntarismo de la manifestación interesada de la parte demandada. Debidamente formalizados los transcritos motivos de suplicación, entiende la Sala, respecto del primero, que debe tener favorable acogida por cuanto el texto alternativo que se propone recoge de forma más concreta y acertada que el juzgador de instancia las medidas de seguridad de control de acceso a los ordenadores de trabajo que la empresa Societè Generale tiene instaladas; respecto del segundo, su adición al relato fáctico no deviene trascendente a efectos del fallo, como se razonara en su momento; y respecto del tercero, la supresión interesada ha de tener favorable acogida por cuanto la única prueba practicada a este respecto es la mera declaración en prueba de confesión del actor, sin ningún otro respaldo documental o testifical que acredite la aseveración interesada efectuada por la parte actora.</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pPr>
      <w:r>
        <w:rPr>
          <w:rFonts w:eastAsia="MS Mincho" w:cs="Arial" w:ascii="Arial" w:hAnsi="Arial"/>
          <w:sz w:val="22"/>
        </w:rPr>
        <w:t xml:space="preserve">SEGUNDO.- Se articulan, por la representación procesal de la mercantil recurrente, un cuarto y quinto motivos de recurso, al amparo del artículo 191, apartado c) de la vigente LPL. El cuarto, por aplicación indebida del artículo 55.4 del Estatuto de los Trabajadores (RCL 1995\997), en relación con los artículos 97.2 y 108.1 de la vigente LPL y en relación con el artículo 24 de la Constitución (RCL 1978\2836 y ApNDL 2875), por entender en síntesis la recurrente que el correo electrónico de contenido pornográfico se mandó desde el ordenador del actor, que es el único responsable de las transacciones hechas con su clave de acceso, habida cuenta la falta de prueba testifical de sus compañeros de trabajo en la que manifiesten conocer las claves de acceso del actor. El quinto, por aplicación indebida del artículo 55.4 del Estatuto de los Trabajadores, en relación con el artículo 1253 del Código Civil, sobre la prueba de presunciones, por entender en síntesis la recurrente que existe una relación clara entre el hecho base y la afirmación a la que se llega para proceder al despido del actor imputándole la autoría en la emisión de un correo electrónico ajeno al trabajo y además ofensivo, con y desde los medios de la empresa. La Sala, tras el análisis de la censura jurídica que se articula por la representación procesal de la parte recurrente, y tomando como base el modificado relato fáctico en los términos significados en el ordinal anterior, ha de concluir afirmando que: </w:t>
      </w:r>
      <w:r>
        <w:rPr>
          <w:rFonts w:eastAsia="MS Mincho" w:cs="Arial" w:ascii="Arial" w:hAnsi="Arial"/>
          <w:b/>
          <w:sz w:val="22"/>
        </w:rPr>
        <w:t>1.–Consta debidamente acreditado que desde el ordenador del actor se remitió el correo electrónico de marcado contenido pornográfico, que se le imputa en la carta de despido de fecha 18-8-2000. 2.–Habida cuenta las medidas de seguridad de control de acceso a los ordenadores de trabajo que la empresa Societè Generale tiene instaladas y que exigen hasta un total de cuatro claves de acceso distintas para cada usuario, siendo una de ellas imprescindible para acceder a su buzón de correo para lectura o envío de mensajes, claves personales y necesariamente intransferibles que deben ser cambiadas cada noventa días, por lo que parece poco razonable considerar que el citado correo electrónico no fue remitido por el actor, como éste manifiesta en su descargo, afirmando que las claves son conocidas por el resto de compañeros de trabajo, sin que ninguno de ellos haya ratificado la citada aseveración.</w:t>
      </w:r>
      <w:r>
        <w:rPr>
          <w:rFonts w:eastAsia="MS Mincho" w:cs="Arial" w:ascii="Arial" w:hAnsi="Arial"/>
          <w:sz w:val="22"/>
        </w:rPr>
        <w:t xml:space="preserve"> </w:t>
      </w:r>
      <w:r>
        <w:rPr>
          <w:rFonts w:eastAsia="MS Mincho" w:cs="Arial" w:ascii="Arial" w:hAnsi="Arial"/>
          <w:b/>
          <w:sz w:val="22"/>
        </w:rPr>
        <w:t>Por consiguiente, y en base a lo antes razonado se debe considerar debidamente acreditado el incumplimiento alegado por la mercantil recurrente en su carta de despido de fecha 18-8-2000,</w:t>
      </w:r>
      <w:r>
        <w:rPr>
          <w:rFonts w:eastAsia="MS Mincho" w:cs="Arial" w:ascii="Arial" w:hAnsi="Arial"/>
          <w:sz w:val="22"/>
        </w:rPr>
        <w:t xml:space="preserve"> por lo que sólo le queda a esta Sala determinar si el citado incumplimiento, es lo suficientemente grave y culpable como para llevar aparejada la máxima sanción prevista en el ordenamiento jurídico, a lo que no cabe dar una respuesta afirmativa por cuanto, se razona a continuación. La Sala considera que la conducta reprochable y ofensiva del actor, está expresamente recogida en el XVIII Convenio Colectivo de Banca (RCL 1999\2929), pero en el artículo 50.1, como se pretende por la recurrente, que tipifica como falta muy grave, «La transgresión de la buena fe contractual, así como el abuso de confianza en su puesto de trabajo», ni en el artículo 50.11, que tipifica igualmente como falta muy grave, las ofensas verbales o físicas al empresario o a las personas que trabajen en la empresa, sino en el artículo 49.4 del citado XVIII Convenio Colectivo de Banca, que tipifica como falta grave la perturbación del servicio, sin justificación legal, realizando en el centro de trabajo cualquier actividad ajena al interés de la empresa, </w:t>
      </w:r>
      <w:r>
        <w:rPr>
          <w:rFonts w:eastAsia="MS Mincho" w:cs="Arial" w:ascii="Arial" w:hAnsi="Arial"/>
          <w:b/>
          <w:sz w:val="22"/>
        </w:rPr>
        <w:t>así pues la conducta del actor consistente en el envío de los correos electrónicos particulares y de contenido pornográfico desde un elemento de trabajo proporcionado por la empresa con fines laborales,</w:t>
      </w:r>
      <w:r>
        <w:rPr>
          <w:rFonts w:eastAsia="MS Mincho" w:cs="Arial" w:ascii="Arial" w:hAnsi="Arial"/>
          <w:sz w:val="22"/>
        </w:rPr>
        <w:t xml:space="preserve"> tal y como se recogen en el Hecho Probado Tercero de la sentencia de instancia, será sancionable en su caso, como una </w:t>
      </w:r>
      <w:r>
        <w:rPr>
          <w:rFonts w:eastAsia="MS Mincho" w:cs="Arial" w:ascii="Arial" w:hAnsi="Arial"/>
          <w:b/>
          <w:sz w:val="22"/>
        </w:rPr>
        <w:t>falta grave</w:t>
      </w:r>
      <w:r>
        <w:rPr>
          <w:rFonts w:eastAsia="MS Mincho" w:cs="Arial" w:ascii="Arial" w:hAnsi="Arial"/>
          <w:sz w:val="22"/>
        </w:rPr>
        <w:t xml:space="preserve"> de conformidad con el régimen de sanciones establecido en el artículo 51 del XVIII Convenio Colectivo de Banca. En virtud de cuanto antecede, procede la desestimación del recurso interpuesto por la representación en todos sus términos, condenando a las mercantiles Societè Generale Sucursal en España y Societè Generale Securities Madrid, Sociedad de Valores y Bolsa, al abono de los honorarios devengados por el Letrado de la parte contraria que ha actuado en el recurso, conforme a lo dispuesto en el artículo 233.1 de la vigente LPL, cuantificándose éstos en 50.000 pesetas. Dénsele a los depósitos y consignaciones el destino prevenido en la Ley.</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r>
    </w:p>
    <w:p>
      <w:pPr>
        <w:pStyle w:val="Textosinformato"/>
        <w:jc w:val="center"/>
        <w:rPr>
          <w:rFonts w:ascii="Arial" w:hAnsi="Arial" w:eastAsia="MS Mincho" w:cs="Arial"/>
          <w:sz w:val="22"/>
        </w:rPr>
      </w:pPr>
      <w:r>
        <w:rPr>
          <w:rFonts w:eastAsia="MS Mincho" w:cs="Arial" w:ascii="Arial" w:hAnsi="Arial"/>
          <w:sz w:val="22"/>
        </w:rPr>
        <w:t>FALLAMOS</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Que debemos desestimar y desestimamos el recurso de suplicación interpuesto por Societè Generale Sucursal en España, y Societè Generale Securities Madrid, Sociedad de Valores y Bolsa, contra sentencia dictada por el juzgado de lo Social núm. seis, de fecha trece de noviembre de dos mil, en virtud de demandada interpuesta por Francisco José V. F. contra las ahora recurrentes, en reclamación sobre despido, y en consecuencia confirmar la sentencia la sentencia de instancia en todos sus términos, condenando a las mercantiles demandadas al abono de los honorarios devengados por el Letrado de la parte contraria que ha actuado en el recurso, cuantificándose éstos en 50.000 (cincuenta mil) pesetas. Dénsele a los depósitos y consignaciones el destino prevenido en el Ley.</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Notifíquese esta sentencia a las partes y al Ministerio Fiscal de este Tribunal Superior de justicia.</w:t>
      </w:r>
    </w:p>
    <w:p>
      <w:pPr>
        <w:pStyle w:val="Textosinformato"/>
        <w:jc w:val="both"/>
        <w:rPr>
          <w:rFonts w:ascii="Arial" w:hAnsi="Arial" w:eastAsia="MS Mincho" w:cs="Arial"/>
          <w:sz w:val="22"/>
        </w:rPr>
      </w:pPr>
      <w:r>
        <w:rPr>
          <w:rFonts w:eastAsia="MS Mincho" w:cs="Arial" w:ascii="Arial" w:hAnsi="Arial"/>
          <w:sz w:val="22"/>
        </w:rPr>
        <w:t>Contra esta sentencia cabe Recurso de Casación para la Unificación de Doctrina ante la Sala de lo Social del Tribunal Supremo, que necesariamente deberá prepararse por escrito firmado por Letrado dirigido a esta Sala de lo Social y presentado dentro de los 10 días siguientes al de su notificación. Además, si el recurrente hubiere sido condenado en la sentencia, deberá acompañar, al preparar el recurso, el justificante de haber ingresado en la cuenta de Depósitos y Consignaciones abierta en el BBVA cta. número: ..., a nombre de esta Sala el importe de la condena, o bien aval bancario en el que expresamente se haga constar la responsabilidad solidaria del avalista. Si la condena consistiere en constituir el capital-coste de una pensión de Seguridad Social, el ingreso de éste habrá de hacerlo en la Tesorería General de la Seguridad Social y una vez se determine por éstos su importe, lo que se le comunicará por esta Sala.</w:t>
      </w:r>
    </w:p>
    <w:p>
      <w:pPr>
        <w:pStyle w:val="Textosinformato"/>
        <w:jc w:val="both"/>
        <w:rPr>
          <w:rFonts w:ascii="Arial" w:hAnsi="Arial" w:eastAsia="MS Mincho" w:cs="Arial"/>
          <w:sz w:val="22"/>
        </w:rPr>
      </w:pPr>
      <w:r>
        <w:rPr>
          <w:rFonts w:eastAsia="MS Mincho" w:cs="Arial" w:ascii="Arial" w:hAnsi="Arial"/>
          <w:sz w:val="22"/>
        </w:rPr>
        <w:t>Así, por esta nuestra Sentencia, definitivamente juzgado, lo pronunciamos, mandamos y firmamos.</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05:10:00Z</dcterms:created>
  <dc:creator>Carmen Márquez Montes</dc:creator>
  <dc:description/>
  <dc:language>en-US</dc:language>
  <cp:lastModifiedBy>Facultad de Derecho</cp:lastModifiedBy>
  <dcterms:modified xsi:type="dcterms:W3CDTF">2002-08-08T20:33:00Z</dcterms:modified>
  <cp:revision>3</cp:revision>
  <dc:subject/>
  <dc:title>© Editorial Aranzadi S</dc:title>
</cp:coreProperties>
</file>